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96"/>
          <w:szCs w:val="96"/>
          <w:u w:val="single"/>
        </w:rPr>
      </w:pPr>
      <w:r>
        <w:rPr>
          <w:b/>
          <w:bCs/>
          <w:i/>
          <w:iCs/>
          <w:sz w:val="96"/>
          <w:szCs w:val="96"/>
          <w:u w:val="single"/>
        </w:rPr>
        <w:t>Where I'm from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by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Caleb Ciszek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 am from food of cuisin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and fancy drink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 know my dos and don'ts sometime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'm from learning the German languag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 am from field elementary school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'm from donuts from my uncl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'm from learning old teachers name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'm from loving animal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 am from playing card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 am from eyyy!!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'm from harry potter book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 am from drawing to roll playing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'm from slipknot and disturbed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 am from Abba and led zeppelin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'm from soccer,baseball and football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I'm from walking and bikin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44:17Z</dcterms:created>
  <dc:creator>user </dc:creator>
  <dc:description/>
  <dc:language>en-US</dc:language>
  <cp:lastModifiedBy/>
  <cp:revision>0</cp:revision>
  <dc:subject/>
  <dc:title/>
</cp:coreProperties>
</file>